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Four and Six-Figure Grid 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object w:dxaOrig="3595" w:dyaOrig="4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3pt;margin-top:11.65pt;width:74.95pt;height:10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577958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452437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3" t="307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SG" w:eastAsia="en-US"/>
        </w:rPr>
      </w:pPr>
      <w:r>
        <w:rPr>
          <w:rFonts w:cs="Arial" w:ascii="Arial" w:hAnsi="Arial"/>
          <w:sz w:val="24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89535</wp:posOffset>
                </wp:positionV>
                <wp:extent cx="1653540" cy="336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36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11835" cy="3905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35965" cy="3200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60" r="-2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L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51840" cy="2368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05" r="-3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23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 xml:space="preserve">Secondary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200660" cy="1911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90" r="-8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19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B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9540" cy="1295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5" t="-135" r="-1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Camp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9540" cy="1390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5" t="-126" r="-1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Car p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18110" cy="12827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5" t="-135" r="-14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icnic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H</w:t>
                              <w:tab/>
                              <w:t>Public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</w:t>
                              <w:tab/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2555" cy="12954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1" t="-108" r="-21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Golf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54940" cy="15494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1" t="-111" r="-11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lace of worsh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ith spir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7780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9" t="-135" r="-19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ublic Teleph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8796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5" t="-102" r="-16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indm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pt;height:265pt;mso-wrap-distance-left:9.05pt;mso-wrap-distance-right:9.05pt;mso-wrap-distance-top:0pt;mso-wrap-distance-bottom:0pt;margin-top:7.05pt;mso-position-vertical-relative:text;margin-left: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Leg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11835" cy="3905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35965" cy="32004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60" r="-2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L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51840" cy="23685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3" t="-105" r="-3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23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 xml:space="preserve">Secondary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200660" cy="1911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90" r="-8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" cy="19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Bri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9540" cy="1295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5" t="-135" r="-1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Camp S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9540" cy="13906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5" t="-126" r="-1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Car pa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18110" cy="12827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5" t="-135" r="-14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icnic S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H</w:t>
                        <w:tab/>
                        <w:t>Public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</w:t>
                        <w:tab/>
                        <w:t>Post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2555" cy="12954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1" t="-108" r="-21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Golf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54940" cy="15494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1" t="-111" r="-11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lace of worsh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ith spir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3190" cy="17780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9" t="-135" r="-19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ublic Teleph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1920" cy="18796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5" t="-102" r="-16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indmi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</w:rPr>
        <w:t>1. Give a 4-figure grid reference to locate the lake             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 Give a 4-figure grid reference to locate part of the wood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3. Give a 4-figure grid reference for a bridge                      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 Give a 4-figure grid reference containing part of the golf course _______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Answer: windmill, car park, place of worship with spire, picnic site, camp site or public house to the following questions:</w:t>
            </w:r>
          </w:p>
        </w:tc>
      </w:tr>
      <w:tr>
        <w:trPr>
          <w:trHeight w:val="283" w:hRule="atLeast"/>
        </w:trPr>
        <w:tc>
          <w:tcPr>
            <w:tcW w:w="49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 The                             is in square 0839.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 The                             is in square 0841.</w:t>
            </w:r>
          </w:p>
        </w:tc>
      </w:tr>
      <w:tr>
        <w:trPr>
          <w:trHeight w:val="283" w:hRule="atLeast"/>
        </w:trPr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c) The                              is in square 074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 The                             is in square 0941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10"/>
        <w:gridCol w:w="1434"/>
        <w:gridCol w:w="1685"/>
        <w:gridCol w:w="3260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Give the 6-figure grid references for the following: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 Camp site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 Picnic site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) Post office: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 Parking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e) Windmill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) Public house:</w:t>
            </w:r>
          </w:p>
        </w:tc>
      </w:tr>
      <w:tr>
        <w:trPr>
          <w:trHeight w:val="283" w:hRule="atLeas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g) Place of worship with spire: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h) Public telephon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Four and Six-Figure Grid Referenc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Answer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9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6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6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4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3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3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Windmill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  <w:sz w:val="24"/>
        </w:rPr>
        <w:t>b) Public Hous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Picnic Sit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) Parking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066421or 06742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074421 or 07542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09140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) 092411 or 09241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08239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) 08341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) 09839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) 095405 or 096405</w:t>
      </w:r>
    </w:p>
    <w:sectPr>
      <w:headerReference w:type="default" r:id="rId27"/>
      <w:footerReference w:type="default" r:id="rId28"/>
      <w:type w:val="nextPage"/>
      <w:pgSz w:w="11906" w:h="16838"/>
      <w:pgMar w:left="1247" w:right="1247" w:gutter="0" w:header="720" w:top="1247" w:footer="283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:</w:t>
      <w:tab/>
      <w:t>(     )   Class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8:28:00Z</dcterms:created>
  <dc:creator>John Fermor</dc:creator>
  <dc:description/>
  <cp:keywords/>
  <dc:language>en-US</dc:language>
  <cp:lastModifiedBy>Liew Kern Sum Judy</cp:lastModifiedBy>
  <cp:lastPrinted>2012-09-20T13:44:00Z</cp:lastPrinted>
  <dcterms:modified xsi:type="dcterms:W3CDTF">2012-09-20T05:46:00Z</dcterms:modified>
  <cp:revision>10</cp:revision>
  <dc:subject/>
  <dc:title>•  A  E  I  Q  P  N  I  U  C  •</dc:title>
</cp:coreProperties>
</file>